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4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депутатов сельского поселения Микулинское Лотошинского муниципального района Московской области  от 26.12.2018  № 30/4  «О бюджете 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ConsPlusNormal1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вета депутатов сельского поселения Микулинское Лотошинского муниципального района Московской области от 26.12.2018  № 30/4  «Об утверждении бюджета сельского поселения Микулинское Лотошинского муниципального района Московской области на 2019 год и на плановый период 2020 и 2021 годов» (с изменениями, внесенными решением Совета депутатов сельского поселения Микулинское  Лотошинского муниципального района Московской области № 38/5 от 20.02.2019г.; № 53/8 от 24.04.2019г.; № 58/9 от 26.06.2019г.; № 62/10 от 23.08.2019г.; № 42/4 от 31.10.2019г.);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татью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сельского поселения Микулинское Лотошинского муниципального района Московской области на 2019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 объем доходов бюджета сельского поселения Микулинское Лотошинского муниципального района Московской области в сумме   60 354 217,58  рублей, в том числе объем межбюджетных трансфертов, получаемых из других бюджетов бюджетной системы Российской Федерации, в сумме 58 675 361,01рублей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 бюджета сельского поселения Микулинское Лотошинского муниципального района Московской области в сумме   66 840 521,78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сельского поселения Микулинское Лотошинского муниципального района Московской области на 2019 год в сумме 6 486 304,20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Микулинское Лотошинского муниципального района Московской области на плановый период 2020 и 2021 год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сельского поселения Микулинское Лотошинского муниципального района Московской области на 2020 год в сумме 58 474 000 рублей, в том числе объем межбюджетных трансфертов, получаемых из других бюджетов бюджетной системы Российской Федерации, в сумме 51 427 000 рублей и на 2021 год в сумме 58 629 000 рублей, в том числе объем межбюджетных трансфертов, получаемых из других бюджетов бюджетной системы Российской Федерации в сумме 51 497 000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б) общий объем расходов бюджета сельского поселения Микулинское Лотошинского муниципального района Московской области на 2020 год в сумме 58 474 000 рублей, в том числе условно утвержденные расходы в сумме 1 455 000 рублей, и на 2021 год в сумме 58 629 000 рублей, в том числе условно утвержденные расходы в сумме 2 915 000 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сельского поселения Микулинское Лотошинского муниципального района Московской области на 2020 год в сумме 0  рублей и на 2021 год в сумме 0 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расходах бюджета сельского поселения Микулинское Лотошинского муниципального района на 2019 год и на плановый период 2020 и 2021 годов направление средств на исполнение публичных нормативных обязательств не предусматривается.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 «Поступления доходов в бюджет сельского поселения Микулинское Лотошинского муниципального района на 2019 год» изложить в редакции  приложения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2019 год» изложить в редакции приложения 2 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Ведомственная структура расходов бюджета сельского поселения Микулинское  Лотошинского муниципального района на  2019 год» изложить в редакции приложения 3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Распределение бюджетных ассигнований по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 2019 год» изложить в редакции приложения 4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1 «Источники финансирования дефицита бюджета сельского поселения Микулинское Лотошинского муниципального района Московской области на 2019 год» изложить в редакции приложения 5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татью 5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сельского поселения Микулинское Лотошинского муниципального района Московской области на 2019 год в сумме 0  рублей, на 2020 год в сумме 50 000 рублей, на 2021 год в сумме 50 000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городского округа Лотоши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                 </w:t>
        <w:tab/>
        <w:t xml:space="preserve">                              </w:t>
        <w:tab/>
        <w:t>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                              </w:t>
        <w:tab/>
        <w:t xml:space="preserve">            Е.Л. Долга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ослать НПА: финансово-экономическому управлению – 2 экз., Совету депутатов, контрольно-счетной палате, администрации сельского поселения Микулинское, структурным подразделениям администрации, редакции газеты «Сельская новь», прокурору Лотошинского района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20T16:19:00Z</cp:lastPrinted>
  <dcterms:modified xsi:type="dcterms:W3CDTF">2019-12-20T13:20:00Z</dcterms:modified>
  <cp:revision>42</cp:revision>
  <dc:subject/>
  <dc:title/>
</cp:coreProperties>
</file>